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BEAN SALAD WITH CAESAR DRESSING (recipe from The Jimtown Store Cookbook by Carrie brown, John Werner and Michael McLaughli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ad bea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bag edamame (soybeans),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 gree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esar Dressing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tablespoon red wine vinegar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tablespoon chopped anchovies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tablespoons Dijon mustard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teaspoon freshly ground black pepper or to taste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tablespoons fresh lemon juice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cup canola oil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veral dashes Worcestershire sauc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e broad beans from their pods.  Bring a saucepan fitted with a steamer basket of salted water to a boil.  Add broad beans and steam for 4-5 minute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in and c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the tough outer peel from each be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ok edamame according to packet instruction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o make the dressing:  Combine the vinegar, anchovies, mustard, garlic, pepper and lemon juice in the bowl of a food processor.  Pulse to combin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ith the motor running, add the canola oil in a steady stream until incorporated.  Season to taste with Worcestershire sauce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12:00Z</dcterms:created>
  <dc:creator>Jiuan Jiuan Kok</dc:creator>
  <dc:description/>
  <cp:keywords/>
  <dc:language>en-US</dc:language>
  <cp:lastModifiedBy>john  wilson</cp:lastModifiedBy>
  <cp:lastPrinted>2010-11-23T22:15:00Z</cp:lastPrinted>
  <dcterms:modified xsi:type="dcterms:W3CDTF">2010-11-23T09:17:00Z</dcterms:modified>
  <cp:revision>4</cp:revision>
  <dc:subject/>
  <dc:title/>
</cp:coreProperties>
</file>